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6"/>
        <w:gridCol w:w="53"/>
        <w:gridCol w:w="3612"/>
        <w:gridCol w:w="20"/>
        <w:gridCol w:w="428"/>
        <w:gridCol w:w="18"/>
        <w:gridCol w:w="549"/>
        <w:gridCol w:w="14"/>
        <w:gridCol w:w="1120"/>
        <w:gridCol w:w="13"/>
        <w:gridCol w:w="59"/>
        <w:gridCol w:w="1346"/>
        <w:gridCol w:w="19"/>
      </w:tblGrid>
      <w:tr>
        <w:trPr/>
        <w:tc>
          <w:tcPr>
            <w:tcW w:w="951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sz w:val="28"/>
                <w:szCs w:val="28"/>
                <w:lang w:val="it-IT"/>
              </w:rPr>
              <w:t xml:space="preserve">5. </w:t>
            </w:r>
            <w:r>
              <w:rPr>
                <w:b/>
                <w:color w:val="FF0000"/>
                <w:sz w:val="28"/>
                <w:szCs w:val="28"/>
              </w:rPr>
              <w:t xml:space="preserve">BENESSERE </w:t>
            </w:r>
            <w:r>
              <w:rPr>
                <w:b/>
                <w:color w:val="FF0000"/>
                <w:sz w:val="28"/>
                <w:szCs w:val="28"/>
                <w:lang w:val="it-IT"/>
              </w:rPr>
              <w:t>FISICO</w:t>
            </w:r>
          </w:p>
        </w:tc>
      </w:tr>
      <w:tr>
        <w:trPr/>
        <w:tc>
          <w:tcPr>
            <w:tcW w:w="951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  <w:t>5</w:t>
            </w:r>
            <w:r>
              <w:rPr>
                <w:b/>
                <w:color w:val="FF0000"/>
              </w:rPr>
              <w:t xml:space="preserve">.1 </w:t>
            </w:r>
            <w:r>
              <w:rPr>
                <w:b/>
                <w:color w:val="FF0000"/>
                <w:lang w:val="it-IT"/>
              </w:rPr>
              <w:t>PRODOTTI E TECNOLOGIA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1827" w:hRule="atLeast"/>
        </w:trPr>
        <w:tc>
          <w:tcPr>
            <w:tcW w:w="23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TORI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RACCIA PER OSSERVARE</w:t>
            </w:r>
          </w:p>
        </w:tc>
        <w:tc>
          <w:tcPr>
            <w:tcW w:w="466" w:type="dxa"/>
            <w:gridSpan w:val="3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Capacità  (0-4)</w:t>
            </w:r>
          </w:p>
        </w:tc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Contenutotabella"/>
              <w:rPr/>
            </w:pPr>
            <w:r>
              <w:rPr/>
              <w:t>Performance (0-4)</w:t>
            </w:r>
          </w:p>
        </w:tc>
        <w:tc>
          <w:tcPr>
            <w:tcW w:w="11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Barriera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Risorsa </w:t>
            </w:r>
          </w:p>
        </w:tc>
      </w:tr>
      <w:tr>
        <w:trPr/>
        <w:tc>
          <w:tcPr>
            <w:tcW w:w="23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  <w:t>Prodotti o sostanze per il consumo personale (alimentazione e farmaci)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i piace mangiare quello che mi prepara la mamma o quello che mi offre la mensa, non mangio mai troppo e ho un’alimentazione corretta ed equilibrata/ mangio solo quello che mi piace, mangio sempre le stesse cose. Devo usare questi farmaci…per stare bene.</w:t>
            </w:r>
          </w:p>
          <w:p>
            <w:pPr>
              <w:pStyle w:val="Contenutotabella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  <w:t>Funzioni sensoriali e dolore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 caso di menomazioni fisiche o altri problemi rivolgersi alla famiglia e alla NPI per avere informazioni dettagliate in merito</w:t>
            </w:r>
          </w:p>
          <w:p>
            <w:pPr>
              <w:pStyle w:val="Contenutotabella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23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  <w:t>Funzioni della voce e dell’eloquio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lang w:val="it-IT"/>
              </w:rPr>
              <w:t>Funzione dei sistemi cardiovascolare, ematologico, immunologico e dell’apparato respiratorio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  <w:t>Funzioni dell’apparato digerente e dei sistemi metabolico ed endocrino</w:t>
            </w:r>
          </w:p>
        </w:tc>
        <w:tc>
          <w:tcPr>
            <w:tcW w:w="3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right="-57" w:hanging="0"/>
              <w:rPr>
                <w:lang w:val="it-IT"/>
              </w:rPr>
            </w:pPr>
            <w:r>
              <w:rPr>
                <w:lang w:val="it-IT"/>
              </w:rPr>
              <w:t>Funzioni genitourinarie e riproduttive</w:t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6"/>
                <w:tab w:val="left" w:pos="102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lang w:val="it-IT"/>
              </w:rPr>
            </w:pPr>
            <w:r>
              <w:rPr>
                <w:lang w:val="it-IT"/>
              </w:rPr>
              <w:t>Funzioni meuro-muscoscheletriche e correlate al movimento</w:t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it-IT"/>
              </w:rPr>
              <w:t>Funzioni della cute e delle strutture correlate</w:t>
            </w:r>
          </w:p>
          <w:p>
            <w:pPr>
              <w:pStyle w:val="Contenutotabel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9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TRUTTURE CORPOREE</w:t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it-IT"/>
              </w:rPr>
              <w:t>Mobilit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 caso di difficoltà nel movimento analizzare gli indicatori del cap. 4 che ci permettono di osservare meglio cosa si può potenziare nell’alunno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unzioni del sonno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formazioni da richiedere alla famiglia, elemento importante da osservare perché potrebbe influire sull’umore dell’alunno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unzioni psicomotorie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formazioni da osservare, menomazioni in quest’area potrebbero determinare anche difficoltà negli apprendimenti o nell’acquisizione dell’autonomia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unzione mentale di sequenza dei movimenti compless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36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44:00Z</dcterms:created>
  <dc:creator>elisa bettelli</dc:creator>
  <dc:description/>
  <dc:language>en-US</dc:language>
  <cp:lastModifiedBy>CHIARAMAURI</cp:lastModifiedBy>
  <dcterms:modified xsi:type="dcterms:W3CDTF">2016-10-31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